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ddle School Minut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February 17, 201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undtable Discussion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xt in-service dates are March 5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– all day training a time and date will be sent to us; March 12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– 1/2 day with whole group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Bring materials to the March 5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training to begin using the software – lesson plans, curriculum, etc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stions we still have include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we doing?  Are we entering standards? Reflections on lessons? What needs to be accomplished in the next year?  Who is setting these guidelines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are the temporary sites not working or accessible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ll there be requirements for entering the information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will with core map look like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required versus optional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we diary map and write reflections, do we fill in everything or just areas we are comfortable with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15:00Z</dcterms:created>
  <dc:creator>manker</dc:creator>
  <dc:description/>
  <cp:keywords/>
  <dc:language>en-US</dc:language>
  <cp:lastModifiedBy>MSLAB233</cp:lastModifiedBy>
  <dcterms:modified xsi:type="dcterms:W3CDTF">2010-02-17T15:15:00Z</dcterms:modified>
  <cp:revision>2</cp:revision>
  <dc:subject/>
  <dc:title>Middle School Minutes</dc:title>
</cp:coreProperties>
</file>